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esente de Subjuntiv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6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732" w:hRule="atLeast"/>
        </w:trPr>
        <w:tc>
          <w:tcPr>
            <w:tcW w:w="916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czas tej lekcji uczniowie nadal będą ćwiczyć nowy tryb Presente de Subjuntivo. Ponadto dowiedzą się jak obchodzi się święto l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a Quinceañer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krajach Ameryki Południowej oraz poznają tradycje z nim związa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expresar deseos, felicit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celebraciones y uso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</w:r>
      <w:r>
        <w:rPr>
          <w:rFonts w:cs="Palatino Linotype" w:ascii="Palatino Linotype" w:hAnsi="Palatino Linotype"/>
          <w:sz w:val="24"/>
          <w:szCs w:val="24"/>
        </w:rPr>
        <w:t>presente de subjun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fiesta de Quinceañera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9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Al entrar en la clase, reparte entre tus alumnos el material fotocopiable 9 y pídeles que busquen su pareja (una persona tiene una situación y otra un deseo correspondiente) y que se sienten ju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Los alumnos presentan a sus compañeros la información sobre el tema elegido en la últim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a tus alumnos en qué situaciones expresan deseos buenos y si suelen expresar los ma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4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– como en este ejercicio aparecen los verbos con cambio vocálico explica sus formas en presente de subjuntivo. Cada alumno individualmente lee estos deseos y conjuga los verbos en presente de subjuntivo. Después elige el deseo que más le guste y explica a su compañero de mesa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5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– diles que se imaginen que mañana es el cumpleaños de su compañero de mesa. Cada alumno escrébele una tarjeta de felicitación  expresándole algunos deseos y se la pase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en silencio los mensajes y responde a cada mensaje expresando buenos deseos. Después una persona lee un deseo a los demás tienen que adivinar a que mensaje correspond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egunta en clase abierta si alguien sabe qué significa la palabra ojalá y de qué lengua proviene. Explica que van a escuchar un diálogo y tienen que anotar que deseos expresa Martina. Verificad entre todos. Después comentad en el foro las cuestiones del ejercicio 7 B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cada estudiante completa los deseos poniendo el verbo en presente de subjuntiv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al final, en parejas los estudiante expresan oralmente buenos deseos a las personas que encuentren en las siguientes situ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.3/p.69, ej. 6/p.71, ej. 9/p.73 (cuaderno de ejercicios)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2:10:00Z</dcterms:created>
  <dc:creator>kpalonka</dc:creator>
  <dc:description/>
  <cp:keywords/>
  <dc:language>en-US</dc:language>
  <cp:lastModifiedBy>*</cp:lastModifiedBy>
  <dcterms:modified xsi:type="dcterms:W3CDTF">2019-04-19T22:10:00Z</dcterms:modified>
  <cp:revision>2</cp:revision>
  <dc:subject/>
  <dc:title>    </dc:title>
</cp:coreProperties>
</file>